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11"/>
      </w:tblGrid>
      <w:tr>
        <w:trPr>
          <w:trHeight w:val="4101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948940" cy="255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8940" cy="255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44"/>
                                  </w:tblGrid>
                                  <w:tr>
                                    <w:trPr>
                                      <w:trHeight w:val="3968" w:hRule="atLeast"/>
                                    </w:trPr>
                                    <w:tc>
                                      <w:tcPr>
                                        <w:tcW w:w="46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ФЕДЕРАЛЬНАЯ СЛУЖБ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КАДАСТРА И КАРТОГРАФ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(РОСРЕЕСТР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УПРАВЛЕНИЕ ФЕДЕРАЛЬНОЙ СЛУЖБЫ 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КАДАСТРА И КАРТОГРАФИИ ПО СТАВРОПОЛЬ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  <w:t>(УПРАВЛЕНИЕ РОСРЕЕСТРА ПО СТАВРОПОЛЬСКОМУ КРА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5" w:leader="none"/>
                                            <w:tab w:val="left" w:pos="567" w:leader="none"/>
                                            <w:tab w:val="left" w:pos="1418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л. Комсомольская, 58, Ставрополь, 355012</w:t>
                                          <w:br/>
                                          <w:t>тел. (8652) 55-63-09, 55-39-59, 55-64-9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d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6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:/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ww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gov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__№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4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  <w:tab w:val="left" w:pos="4820" w:leader="none"/>
                                            <w:tab w:val="left" w:pos="5103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7030A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 xml:space="preserve"> № _______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2pt;height:201.4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39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УПРАВЛЕНИЕ ФЕДЕРАЛЬНОЙ СЛУЖБЫ 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КАДАСТРА И КАРТОГРАФИИ ПО СТАВРОПОЛЬ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  <w:t>(УПРАВЛЕНИЕ РОСРЕЕСТРА ПО СТАВРОПОЛЬСКОМУ КРАЮ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. Комсомольская, 58, Ставрополь, 355012</w:t>
                                    <w:br/>
                                    <w:t>тел. (8652) 55-63-09, 55-39-59, 55-64-9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d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/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№ 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морегулируемым организац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х инжене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 списку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рохождении опрос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еализации ключевых мероприятий и задач цифровой трансформации Федеральной службой государственной регистрации, кадастра и картографии (далее – Росреестр) организован опрос на тему: «Опрос по стратегии развития Росреестра».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ос размещен на главной странице официального сайта Росреестра в информационно-телекоммуникационной сети Интернет в разделе «Общественное голосование на портале Госуслуг «Мой выбор, мое будущее»», опрос: «Опрос по стратегии развития Росреестра». 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просу также можно перейти по QR-коду (прилагается) или по ссылке:https://pos.gosuslugi.ru/lkp/polls/443095/?utm_source=widget&amp;utm_medium=federal&amp;utm_campaign=pos.gosuslugi.ru. При прохождении опроса необходимо авторизоваться на портале Госуслуг и в качестве территории выбрать «Ставропольский край».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ышеизложенным просим оказать содействие в проведении опроса среди сотрудников возглавляемых Вами СРО.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письма просим проинформировать, по возможности, до 01.08.2024.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им за сотрудничество.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1 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 уваж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руководителя</w:t>
        <w:tab/>
        <w:tab/>
        <w:tab/>
        <w:tab/>
        <w:tab/>
        <w:t xml:space="preserve">                    С.Н. Роговой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рокин Павел Никола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56-458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22:00Z</dcterms:created>
  <dc:creator>Pankova_AA</dc:creator>
  <dc:description/>
  <cp:keywords/>
  <dc:language>en-US</dc:language>
  <cp:lastModifiedBy>Сорокин Павел Николаевич</cp:lastModifiedBy>
  <cp:lastPrinted>2023-10-13T16:48:00Z</cp:lastPrinted>
  <dcterms:modified xsi:type="dcterms:W3CDTF">2024-07-04T11:56:00Z</dcterms:modified>
  <cp:revision>7</cp:revision>
  <dc:subject/>
  <dc:title/>
</cp:coreProperties>
</file>